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haracteristics of Good Assessment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racteristics of Good Goal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scribe the desired outcom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scribe the process/steps to take in order to reach outcom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scribes possible obstacles and ways of dealing with them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re specific, measurable, attainable, results-based, and time-limite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re created by the student and have personal meanin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re flexibl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n be visualiz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racteristics of Descriptive Feedbac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Not evaluativ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ells what to do more of or less of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ompares to criteri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s objectiv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Builds student’s confidenc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escribes what is doabl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otivates the desire to improved the wor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uiding Questions for Self-reflect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might ask myself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s my goal met or not met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ow does my work compare to the criteria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did I learn from the experience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would I do differently or the same next time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are my next steps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process did I follow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id any important/meaningful things happen along the way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obstacles did I run into? How did I overcome them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y did I do well/not well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advice would I give to someone else who is attempting to do what I did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21:38:00Z</dcterms:created>
  <dc:creator>Ron Nordstrom</dc:creator>
  <dc:description/>
  <cp:keywords/>
  <dc:language>en-US</dc:language>
  <cp:lastModifiedBy>Ron Nordstrom</cp:lastModifiedBy>
  <dcterms:modified xsi:type="dcterms:W3CDTF">2007-03-06T21:56:00Z</dcterms:modified>
  <cp:revision>1</cp:revision>
  <dc:subject/>
  <dc:title>Characteristics of Good Assessment</dc:title>
</cp:coreProperties>
</file>